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Zurich BT" w:hAnsi="Zurich BT" w:cs="Zurich BT"/>
          <w:b/>
          <w:b/>
          <w:bCs/>
        </w:rPr>
      </w:pPr>
      <w:r>
        <w:rPr>
          <w:rFonts w:cs="Zurich BT" w:ascii="Zurich BT" w:hAnsi="Zurich BT"/>
          <w:b/>
          <w:bCs/>
        </w:rPr>
        <w:t>The Imaging Source kündigt neue Frame Grabber an</w:t>
      </w:r>
    </w:p>
    <w:p>
      <w:pPr>
        <w:pStyle w:val="Normal"/>
        <w:rPr>
          <w:rFonts w:ascii="Zurich BT" w:hAnsi="Zurich BT" w:cs="Zurich BT"/>
          <w:b/>
          <w:b/>
          <w:bCs/>
        </w:rPr>
      </w:pPr>
      <w:r>
        <w:rPr>
          <w:rFonts w:cs="Zurich BT" w:ascii="Zurich BT" w:hAnsi="Zurich BT"/>
          <w:b/>
          <w:bCs/>
        </w:rPr>
      </w:r>
    </w:p>
    <w:p>
      <w:pPr>
        <w:pStyle w:val="Normal"/>
        <w:rPr>
          <w:rFonts w:ascii="Zurich BT" w:hAnsi="Zurich BT" w:cs="Zurich BT"/>
          <w:b/>
          <w:b/>
          <w:bCs/>
        </w:rPr>
      </w:pPr>
      <w:r>
        <w:rPr>
          <w:rFonts w:cs="Zurich BT" w:ascii="Zurich BT" w:hAnsi="Zurich BT"/>
          <w:b/>
          <w:bCs/>
        </w:rPr>
        <w:t>Preisgünstige PCI-Express Grabber für Videostandard-Signale</w:t>
      </w:r>
    </w:p>
    <w:p>
      <w:pPr>
        <w:pStyle w:val="VorformatierterText"/>
        <w:rPr>
          <w:rFonts w:ascii="Zurich BT" w:hAnsi="Zurich BT" w:cs="Zurich BT"/>
          <w:b/>
          <w:b/>
          <w:bCs/>
        </w:rPr>
      </w:pPr>
      <w:r>
        <w:rPr>
          <w:rFonts w:cs="Zurich BT" w:ascii="Zurich BT" w:hAnsi="Zurich BT"/>
          <w:b/>
          <w:bCs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Bremen (27. Januar 2009) - The Imaging Source, internationaler Hersteller industrieller Kameras, Konverter und Frame Grabber kündigt eine neue Linie preisgünstiger Frame Grabber für den PCI-Express-Bus an. Die einzelnen Typen unterscheiden sich durch ihre Video-Eingänge. Zusätzlich sind Versionen für Low Profile-Gehäuse verfügbar.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The Imaging Source Frame Grabber kommen überall dort zum Einsatz, wo analoge Videostandard-Signale (PAL, CCIR, NTSC, RS-170) in einem PC verarbeitet werden sollen. Solche Signale entstammen nicht nur den noch vielfach vorhandenen analogen Kameras, sondern auch Ultraschall- oder Röntgen-Geräten. Analoge Kameras findet man aber nicht nur in bestehenden Anwendungen. Man verwendet sie nach wie vor, wenn Kabel-Längen und -Preise eine entscheidende Rolle spielen.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Im Lieferumfang enthalten sind: Frame Grabber, Treiber für Windows, das SDK IC Imaging Control und IC Capture. IC Capture ist eine leistungsfähige Endanwender-Software zum Einstellen sämtlicher Grabber-Parameter sowie zur Anzeige und Speicherung von Einzelbildern und Bildsequenzen.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http://www.theimagingsource.com/de_DE/products/grabbers/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Mail: info@theimagingsource.com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The Imaging Source Europe GmbH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Aurélie Le Fort-Beunink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Sommerstr. 36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28203 Bremen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Tel.: 0421/33591-0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Fax: 0421/33591-80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Zurich BT">
    <w:charset w:val="80"/>
    <w:family w:val="swiss"/>
    <w:pitch w:val="variable"/>
  </w:font>
  <w:font w:name="Zurich Lt B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erschrift10">
    <w:name w:val="Überschrift 10"/>
    <w:basedOn w:val="Berschrift"/>
    <w:next w:val="TextBody"/>
    <w:qFormat/>
    <w:pPr>
      <w:numPr>
        <w:ilvl w:val="0"/>
        <w:numId w:val="2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