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IMAGING SOURCE KÜNDIGT AN:</w:t>
        <w:br/>
        <w:br/>
        <w:t>Neue Low-Cost 3 MegaPixel USB 2.0 CMOS Farbkameras</w:t>
        <w:br/>
        <w:br/>
        <w:t>The Imaging Source, internationaler Hersteller industrieller Kameras hat 4 neu entwickelte Low-Cost 3 MegaPixel USB 2.0 CMOS Farbkameras für den Vertrieb freigegeben. Die Kameras verfügen über ein robustes Industriegehäuse mit C/CS-Mount Objektiv-Anschluss und sind optional mit Triggereingang erhältlich. Die Bildwiederholrate beträgt 10,9 Bilder/Sek. bei der maximalen Auflösung von 2048x1536 Pixeln.</w:t>
        <w:br/>
        <w:br/>
        <w:t xml:space="preserve">Diese 1 Platinenkameras mit den kompakten Abmessungen von 46 x 46 x 15 mm lassen sich auch unter engen Bedingungen -gut- in Geräte und Maschinen integrieren und sind daher besonders interessant für System-Integratoren und OEMs.  </w:t>
        <w:br/>
        <w:br/>
        <w:t>Die softwaremäßige Unterstützung der Kameras lässt für Programmierer und Endanwender keine Wünsche offen. Die Kameras sind in wenigen Minuten in Betrieb genommen und mit nur wenigen Codezeilen in neue oder bestehende Applikationen integriert. Treiber für z.B. LabView, Halcon, DirectX, Twain, WDM werden mitgeliefert.  Sämtliche Kamera-Funktionen werden softwaremäßig konfiguriert. Außerdem stehen leistungsfähige Automodi zur Verfügung, um eine optimale Bildqualität bei wechselnden Lichtverhältnissen zu garantieren. Im Lieferumfang enthalten sind: Kamera, Treiber für Windows XP/Vista, das SDK IC Imaging Control und IC Capture. IC Capture ist eine leistungsfähige Endanwender-Software zum Einstellen sämtlicher Kamera-Parameter, zur Anzeige und Speicherung von Einzelbildern und Bildsequenzen.</w:t>
        <w:br/>
        <w:br/>
        <w:t>Die Kameras können wahlweise mit einem Ringlicht-System ausgerüstet werden, das speziell für die Kameras von The Imaging Source entwickelt wurde. Sämtliche Ringlicht-Funktionen sind mit Hilfe der Software IC Imaging Control und IC Capture steuerbar.</w:t>
        <w:br/>
        <w:br/>
        <w:t>http://www.theimagingsource.com/de_DE/topics/low-cost-3-megapixel-usb-20-cmos-color-camera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de-DE"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34:21Z</dcterms:created>
  <dc:creator>Aurélie Le Fort-Beunink</dc:creator>
  <dc:description/>
  <dc:language>en-US</dc:language>
  <cp:lastModifiedBy/>
  <cp:revision>0</cp:revision>
  <dc:subject/>
  <dc:title/>
</cp:coreProperties>
</file>