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bCs/>
        </w:rPr>
        <w:t>The Imaging Source kündigt neue FireWire Zoom-Kameras an</w:t>
      </w:r>
      <w:r>
        <w:rPr/>
        <w:br/>
        <w:br/>
        <w:tab/>
        <w:tab/>
      </w:r>
      <w:r>
        <w:rPr>
          <w:b/>
          <w:bCs/>
        </w:rPr>
        <w:t>Preisgünstige CCD-Kameras mit hoher Auflösung und Geschwindigkeit</w:t>
      </w:r>
      <w:r>
        <w:rPr/>
        <w:br/>
        <w:br/>
        <w:t>Bremen (24. April 2008) - The Imaging Source, internationaler Hersteller industrieller Kameras und Entwickler von Software-Anwendungen kündigt eine neue Linie preisgünstiger FireWire Zoom-Kameras mit VGA- und XVGA-Auflösung an. Sie verfügen über ein motorisierte Zoom-Objektiv mit f = 4.8 bis 46 mm, ein Auto-Iris und einen One Push-Autofokus. Zoom und Fokus werden durch Stepper-Motoren betrieben, so dass sämtliche Einstellungen reproduzierbar sind. Der Steuerung der Iris basiert auf einem Hall-Element. Ein Trigger-Eingang ermöglicht die extern gesteuerte Aufnahme von Einzelbildern. Das Kamera-Gehäuse besteht aus Aluminium und ist ausserordentlich stabil. Die Einstellung sämtlicher Kamera- und Objektiv-Parameter erfolgt über eine sehr einfache Software-Schnittstelle. Für viele der Parameter stehen leistungsfähige Auto-Modi zur Verfügung. Sie gewährleisten auch bei wechselnden Lichtverhältnissen eine optimale Bildqualität.</w:t>
        <w:br/>
        <w:br/>
        <w:t>Im Lieferumfang enthalten sind: Kamera, Treiber für Windows, das SDK IC Imaging Control und IC Capture. IC Capture ist eine leistungsfähige Endanwender-Software zum Einstellen sämtlicher Kameraparameter, zur Anzeige und Speicherung von Einzelbildern und Bildsequenzen.</w:t>
        <w:br/>
        <w:br/>
        <w:t>Die Kameras können wahlweise mit einem Ringlicht-System ausgerüstet werden, das speziell für die Kameras von The Imaging Source entwickelt wurde. Sämtliche Ringlichtfunktionen sind mit Hilfe der Software IC Imaging Control und IC Capture steuerbar.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9:24Z</dcterms:created>
  <dc:creator>Aurélie Le Fort</dc:creator>
  <dc:description/>
  <dc:language>en-US</dc:language>
  <cp:lastModifiedBy/>
  <cp:revision>0</cp:revision>
  <dc:subject/>
  <dc:title/>
</cp:coreProperties>
</file>