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de-DE"/>
        </w:rPr>
      </w:pPr>
      <w:r>
        <w:rPr>
          <w:b/>
          <w:bCs/>
          <w:lang w:val="de-DE"/>
        </w:rPr>
        <w:t>Industriekameras, Software, Optik und Beleuchtung</w:t>
      </w:r>
    </w:p>
    <w:p>
      <w:pPr>
        <w:pStyle w:val="Normal"/>
        <w:rPr>
          <w:b/>
          <w:b/>
          <w:bCs/>
          <w:lang w:val="de-DE"/>
        </w:rPr>
      </w:pPr>
      <w:r>
        <w:rPr>
          <w:b/>
          <w:bCs/>
          <w:lang w:val="de-DE"/>
        </w:rPr>
      </w:r>
    </w:p>
    <w:p>
      <w:pPr>
        <w:pStyle w:val="Normal"/>
        <w:jc w:val="both"/>
        <w:rPr>
          <w:lang w:val="de-DE"/>
        </w:rPr>
      </w:pPr>
      <w:r>
        <w:rPr>
          <w:lang w:val="de-DE"/>
        </w:rPr>
        <w:t>The Imaging Source hat sein Industriekamera-Angebot stark erweitert. Der neue Farbkatalog enthält das volle Produktspektrum mit mehr als 100 neu entwickelten GigE-, USB 2.0-, FireWire- und Zoom-Kameras. Die Kameras verfügen über CMOS oder CCD Sensoren mit Auflösungen von VGA, XGA und SXGA bis 2 Megapixel. Außerdem werden sie im robusten Industriegehäuse geliefert. Optional sind die Kameras mit Triggereingang und I/Os zum Steuern externer Geräte erhältlich. Die Zoom-Kameras verfügen über einen Autofokus und sämtliche Kamerafunktionen sind per Software einstellbar. Neu sind auch ein Ringlicht und ein Backlight. Besonders einfach ist die Integration der Kameras in neue und bestehende Softwareprojekte durch mitgelieferte Softwareassistenten sowie PlugIns für HALCON, ActivVisionTools, TWAIN, LabView und MIL. Industrie-Grabber, USB und FireWire Video Konverter, Optiken, Zubehör und leistungsfähige Bildverarbeitungssoftware mit ausgewählten Anwenderapplikationen runden das Angebot ab. Bestellen Sie noch heute Ihr kostenloses Exemplar!</w:t>
      </w:r>
    </w:p>
    <w:p>
      <w:pPr>
        <w:pStyle w:val="Normal"/>
        <w:jc w:val="both"/>
        <w:rPr>
          <w:lang w:val="de-DE"/>
        </w:rPr>
      </w:pPr>
      <w:r>
        <w:rPr>
          <w:lang w:val="de-DE"/>
        </w:rPr>
      </w:r>
    </w:p>
    <w:p>
      <w:pPr>
        <w:pStyle w:val="Normal"/>
        <w:jc w:val="both"/>
        <w:rPr>
          <w:lang w:val="de-DE"/>
        </w:rPr>
      </w:pPr>
      <w:r>
        <w:rPr>
          <w:lang w:val="de-DE"/>
        </w:rPr>
        <w:t>http://www.theimagingsource.com/de/resources/catalo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10:58Z</dcterms:created>
  <dc:creator>Aurélie Le Fort</dc:creator>
  <dc:description/>
  <dc:language>en-US</dc:language>
  <cp:lastModifiedBy/>
  <cp:revision>0</cp:revision>
  <dc:subject/>
  <dc:title/>
</cp:coreProperties>
</file>